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577"/>
        <w:gridCol w:w="1327"/>
        <w:gridCol w:w="864"/>
        <w:gridCol w:w="578"/>
        <w:gridCol w:w="6134"/>
        <w:gridCol w:w="572"/>
      </w:tblGrid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 Техническая часть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1. Путевой план перегон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352" w:right="321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На основании заданной схемы расположения сигнальных установок и переезда составляется путевой план перегона для всех заданных сигнальных установок и переезд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На путевом плане перегона показаны следующие элементы проектирова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right="321" w:hanging="390"/>
              <w:jc w:val="both"/>
              <w:rPr/>
            </w:pPr>
            <w:r>
              <w:rPr>
                <w:sz w:val="28"/>
              </w:rPr>
              <w:t xml:space="preserve">Рельсовые цепи в двухниточном изображении, светофоры, а также указаны изолирующие стыки. В кодовой автоблокировке переменного тока питающие приборы расположены на выходном конце рельсовой цепи, а релейные на входном. При электротяге переменного тока на обоих концах рельсовой цепи устанавливаются малогабаритные дроссель-трансформаторы 2ДТ-1-150, которые рассчитаны на тяговый ток 300А. В кодовой автоблокировке с рельсовыми цепями 25 Гц переменного тока применяются путевые кодовые трансмиттеры типа КПТШ-515 и КПТШ-715, типы кодовых трансмиттеров в соседних сигнальных установках чередуются с тем, чтобы в смежные рельсовые цепи подавались кодовые импульсы от трансмиттеров разного типа, с целью защиты при сходе стыков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left="494" w:right="321" w:hanging="344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Светофоры с указанием их номеров. Нумерация в четном направлении  производится четными цифрами, в нечетном нечетными цифрами. Счет светофоров идет от входного светофор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left="494" w:right="321" w:hanging="344"/>
              <w:jc w:val="both"/>
              <w:rPr/>
            </w:pPr>
            <w:r>
              <w:rPr>
                <w:sz w:val="28"/>
              </w:rPr>
              <w:t>3.  Релейные шкафы, типа ШРУ-М, в которых размещается аппаратура управления светофорами и рельсовыми цепями. На переезде устанавливаются батарейные шкафы, в которых устанавливаются аккумуляторы. Внутри прямоугольника, условно изображающего релейный шкаф, пишется тип сигнальной установки, который определяется местом ее расположения по отношению к станции и переезду. Жильность кабеля к светофорам подсчитывается по принципиальным схемам с учетом необходимого количества запасных жил (10% от числа рабочих жил). Жильность кабеля к рельсовой цепи определяется по сборникам нормалей рельсовых цеп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52" w:right="141" w:hanging="35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ind w:left="0"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0"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141" w:hanging="0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left="494" w:right="321" w:hanging="344"/>
              <w:jc w:val="both"/>
              <w:rPr>
                <w:sz w:val="28"/>
              </w:rPr>
            </w:pPr>
            <w:r>
              <w:rPr>
                <w:sz w:val="28"/>
              </w:rPr>
              <w:t>4. Высоковольтные линии автоматической блокировки с указанием типа подстанции КТП-П-А-1,25/10 и линий ВЛ 10 кВ СЦБ, ВЛ 10 кВ ПЭ. При электротяге переменного тока в качестве источника резервного питания применяется линия ДПР, подвешенной на опорах контактной сети напряжением 27,5 кВ, с подстанцией КПТ-О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ind w:left="494" w:right="321" w:hanging="344"/>
              <w:jc w:val="both"/>
              <w:rPr>
                <w:sz w:val="28"/>
              </w:rPr>
            </w:pPr>
            <w:r>
              <w:rPr>
                <w:sz w:val="28"/>
              </w:rPr>
              <w:t>5. Магистральный кабель связи. На путевом плане перегона также показывается магистральный кабель связи, в котором размещаются линии связи автоблокировки: Н-ОН – смена направления движения; К-ОК – контрольная цепь перегона; ДСН-ОДСН – двойного снижения напряжения; И-ОИ – извещение о приближении поезда; ОЗ-ОЗС – цепь включения мигающих огней на светофорах.  Магистральный кабель связи разрезается у каждой сигнальной точки, жилы кабеля заводятся в релейный шкаф.</w:t>
            </w:r>
          </w:p>
          <w:p>
            <w:pPr>
              <w:pStyle w:val="Normal"/>
              <w:spacing w:lineRule="auto" w:line="360"/>
              <w:ind w:left="150" w:right="32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352" w:right="321" w:hanging="202"/>
              <w:jc w:val="both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altName w:val="Times New Roman"/>
    <w:charset w:val="00"/>
    <w:family w:val="auto"/>
    <w:pitch w:val="variable"/>
  </w:font>
  <w:font w:name="MinionCyr-Ita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54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3:26:00Z</dcterms:created>
  <dc:creator>Alex</dc:creator>
  <dc:description/>
  <dc:language>en-US</dc:language>
  <cp:lastModifiedBy>Alex</cp:lastModifiedBy>
  <dcterms:modified xsi:type="dcterms:W3CDTF">2003-03-25T20:18:00Z</dcterms:modified>
  <cp:revision>2</cp:revision>
  <dc:subject/>
  <dc:title>2</dc:title>
</cp:coreProperties>
</file>